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59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Boletice nad Labem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LOKALITA č. 14 - KOSTELNÍ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Boletice nad Labem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59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595 k.ú. Boletice nad Labem kde nádoby na separovaný odpad budou seřazeny podél podezdívky opocení pozemku p.č. 593/1 k.ú. Boletice nad Labe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území je mén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595 k.ú. Boletice nad Labe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129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jedná se o rozšířený prostor křižovatky ulic Kostelní a Kamenná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6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1 x zadní díl, 2 x boční díl). Systém není kotven do podloží, je plně mobilní a variabilní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6 nádob (z toho 2 x zvon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č. 1 – aretační systém pro 4 ks pojízdných kontejnerů o objemu 1000 l + 2 ks systému bez aretace pro zvonové kontejnery o objemu 1 000 l – 2 150 l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úprava doplnění krajnice o zadláždění betonovou zámkovou dlažbo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ladby povrchů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stor zadláždění pod kontejner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etonová zámková dlažba tl. 80 m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ladecí vrstva štěrk fr. 4-8 tl. 50 m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kladní štěrková vrstva štěrk fr. 0-32-63 tl. 250 m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otextílie 400 g/m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žba bude na okrajích lemována betonovými silničními obrubami 150/250/1000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ní hranu bude tvořit stávající asfaltová komunikace, která bude zaříznuta do roviny, do které bude dlažba doložena. Spádování plochy bude směrem do komunikace cca 1,5 %. Zadní část zpevněné plochy bude lemovat stávající betonová podezdívka oplocení. Vzor dlažby bude konzultován s majetkovým správcem tj. OMH Děčín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stávající komunikace v prostoru napojení ulice Kostelní a Kamenná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hlavní pozemní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vozidel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2:04:00Z</dcterms:modified>
  <cp:revision>129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